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ՄԱՁԱՅՆԱԳԻՐ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 ԿԱՌԱՎԱՐ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ԵՎ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ԱՐԳԵՆՏԻՆԱՅԻ ՀԱՆՐԱՊԵՏՈՒԹՅԱՆ ԿԱՌԱՎԱՐՈՒԹՅԱՆ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ՄԻՋԵՎ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ԴԻՎԱՆԱԳԻՏԱԿԱՆ ՆԵՐԿԱՅԱՑՈՒՑՉՈՒԹՅՈՒՆՆԵՐԻ, ՀՅՈՒՊԱՏՈՍԱԿԱՆ ՀԻՄՆԱՐԿՆԵՐԻ ԵՎ ՄԻՋԱԶԳԱՅԻՆ ԿԱԶՄԱԿԵՐՊՈՒԹՅՈՒՆՆԵՐԻ ԴԻՎԱՆԱԳԻՏԱԿԱՆ, ՀՅՈՒՊԱՏՈՍԱԿԱՆ, ՎԱՐՉԱԿԱՆ ԵՎ ՏԵԽՆԻԿԱԿԱՆ ԱՆՁՆԱԿԱԶՄԻ ԽՆԱՄՔԻ ՏԱԿ ԳՏՆՎՈՂ ԸՆՏԱՆԻՔԻ ԱՆԴԱՄՆԵՐԻ ԿՈՂՄԻՑ ՎՃԱՐՈՎԻ ԳՈՐԾՈՒՆԵՈՒԹՅՈՒՆ ԱԶԱՏՈՐԵՆ ԻՐԱԿԱՆԱՑՆԵԼՈՒ ՄԱՍԻ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այաստանի Հանրապետության կառավարությունը և Արգենտինայի Հանրապետության կառավարությունը, այսուհետ` «Կողմեր»,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ցանկանալով թույլատրել Կողմերից մեկի` մյուս Կողմի պետության տարածքում հավատարմագրված դիվանագիտական ներկայացուցչությունների, հյուպատոսական հիմնարկների և միջազգային կազմակերպություններում մշտական ներկայացուցչությունների անդամների խնամքի տակ գտնվող ընտանիքի անդամների կողմից վճարովի գործունեություն ազատորեն իրականացնելն այդ պետության տարածքում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մաձայնեցին հետևյալի մասին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ունում Արգենտինայի Հանրապետության և Արգենտինայի Հանրապետությունում Հայաստանի Հանրապետության դիվանագիտական ներկայացուցչությունների և հյուպատոսական հիմնարկների դիվանագիտական, հյուպատոսական, վարչական և տեխնիկական անձնակազմի խնամքի տակ գտնվող ընտանիքի անդամներին թույլատրվում է ընդունող պետությունում իրականացնել վճարովի գործունեություն` տվյալ պետության քաղաքացիների համար նախատեսված պայմաններով՝ անհրաժեշտ թույլտվություն ձեռք բերելու պահից՝ սույն Համաձայնագրի դրույթների համաձայն: Այս արտոնությունը տարածվում է նաև Կողմերի պետություններում տեղակայված միջազգային կազմակերպություններում հավատարմագրված անձանց խնամքի տակ գտնվող ընտանիքի անդամների վրա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նպատակներով` «խնամքի տակ գտնվող ընտանիքի անդամներ»  նշանակում է`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) ամուսին,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) մինչև 21 տարեկան չամուսնացած զավակներ, որոնք գտնվում են ծնողների խնամքի տակ, կամ մինչև 25 տարեկան զավակներ, որոնք բարձրագույն կրթություն են ստանում բարձրագույն ուսումնական հաստատություններում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) չամուսնացած զավակներ, որոնք ունեն ֆիզիկական կամ մտավոր հաշմանդամություն և գտնվում են ծնողների խնամքի տակ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3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Իրականացվելիք գործունեության բնույթի կամ տեսակի վերաբերյալ սահմանափակումներ նախատեսված չեն: Այնուամենայնիվ, հասկանալի է, որ հատուկ որակավորում պահանջող մասնագիտությունների կամ գործունեության դեպքում պահանջվում է, որ խնամքի տակ գտնվող ընտանիքի անդամները համապատասխանեն ընդունող պետությունում այդ մասնագիտությունների կամ գործունեության տեսակների համար սահմանված պահանջներին: Մյուս կողմից, թույլտվությունը կարող է մերժվել այն դեպքերում, երբ անվտանգության նկատառումներից ելնելով՝ միայն ընդունող պետության քաղաքացիները կարող են տվյալ աշխատանքի ընդունվել: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4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Վճարովի գործունեություն իրականացնելու համար թույլտվության հարցումը ներկայացվում է համապատասխան դիվանագիտական ներկայացուցչության կողմից` ընդունող պետության արտաքին գործերի նախարարությանը հասցեագրված հայտագրի միջոցով: Այդ հարցմամբ հավաստվում է շահագրգիռ անձի ազգակցական կապը այն անձի հետ, ում խնամքի տակ նա գտնվում է, և այն վճարովի գործունեության տեսակը, որը շահագրգիռ անձը ցանկանում է իրականացնել: Հավաստիանալով, որ այն անձը, ում համար թույլտվություն է հայցվում, ընդգրկված է սույն Համաձայնագրով սահմանված կատեգորիաներում, ընդունող պետության արտաքին գործերի նախարարությունն անմիջապես և պաշտոնապես տեղեկացնում է հայցող պետության դեսպանությանը, որ խնամքի տակ գտնվող ընտանիքի անդամին թույլատրվում է աշխատել` ընդունող պետության ազգային օրենսդրության համաձայն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5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Խնամքի տակ գտնվող ընտանիքի անդամները, որոնց վրա տարածվում  են  «Դիվանագիտական հարաբերությունների մասին» 1961 թվականի ապրիլի 18-ի Վիեննայի կոնվենցիայով, «Հյուպատոսական հարաբերությունների մասին»  1963 թվականի ապրիլի 24-ի Վիեննայի կոնվենցիայով, «Արտոնությունների և անձեռնմխելիությունների մասին» Միավորված ազգերի կազմակերպության 1946 թվականի փետրվարի 13-ի կոնվենցիայով կամ միջազգային այլ փաստաթղթով սահմանված իրավազորությունից անձեռնմխելիությունը, և որոնք աշխատանք են ձեռք բերել սույն Համաձայնագրին համապատասխան, չեն օգտվում անձեռնմխելիությունից քաղաքացիական կամ վարչական իրավազորությունից այն դեպքերում և նրանց նկատմամբ այնպիսի գործողությունների մասով, որոնք բխում են այդպիսի գործունեության հետ անմիջական առնչություն ունեցող գործունեությունից կամ պայմանագրերից: Եվ այդպիսի գործունեության առնչությամբ նրանք ենթակա են ընդունող պետության օրենսդրության և դատարանների իրավազորությանը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6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յն դեպքում, երբ խնամքի տակ գտնվող ընտանիքի այն անդամները, որոնք օգտվում են անձեռնմխելիությունից քրեական իրավազորությունից՝  «Դիվանագիտական հարաբերությունների մասին» 1961 թվականի ապրիլի 18-ի Վիեննայի կոնվենցիային և «Հյուպատոսական հարաբերությունների մասին»  1963 թվականի ապրիլի 24-ի Վիեննայի կոնվենցիային համապատասխան, մեղադրվում են իրենց աշխատանքի հետ կապված հանցագործություն կատարելու մեջ, հայցող պետությունը լրջորեն կդիտարկի  անձեռնմխելիությունից զրկելու վերաբերյալ` ընդունող պետության կողմից ներկայացված ցանկացած գրավոր հարցում: Վերոգրյալը որևէ կերպ չի սահմանափակում այդ անձեռնմխելիությունից զրկելը իր շահերին հակասող ճանաչելու հայցող պետության իրավունքը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7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Խնամքի տակ գտնվող ընտանիքի անդամը, որն իրականացնում է վճարովի գործունեություն ընդունող պետությունում, իր գործունության իրականացման շրջանակներում ենթարկվում է ընդունող պետությունում գործող հարկային և սոցիալական ապահովագրության ոլորտի օրենսդրությանը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8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իրը չի ենթադրում գիտական կոչումների, աստիճանների կամ վկայագրերի ճանաչում Կողմերի միջև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9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ող պետությունում վճարովի գործունեություն իրականացնելու թույլտվության ժամկետը լրանում է առավելագույնը 2 (երկու) ամսվա ընթացքում` սկսած այն պահից, երբ ավարտվում է պետությունում կամ միջազգային կազմակերպությունում հավատարմագրված այն դիվանագիտական կամ հյուպատոսական ներկայացուցչի, կամ վարչական կամ տեխնիկական անձնակազմի աշխատակցի գործունեության ժամկետը, ում խնամքի տակ է գտնվում տվյալ ընտանիքի անդամը. այդպիսի կարգավիճակով անցկացված ժամանակը որևէ արժեք կամ ազդեցություն չի ունենում ընդունող պետության օրենսդրությամբ կարգավորվող աշխատանքի և կացության թույլտվությունների համար դիմելիս։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0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ը պատրաստակամություն են հայտնում ձեռնարկել և ընդունել սույն Համաձայնագրի կիրարկման համար անհրաժեշտ միջոցները:</w:t>
      </w:r>
    </w:p>
    <w:p>
      <w:pPr>
        <w:pStyle w:val="ListParagraph"/>
        <w:spacing w:lineRule="auto" w:line="276"/>
        <w:ind w:left="0" w:hanging="0"/>
        <w:jc w:val="left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76"/>
        <w:ind w:left="0" w:hanging="0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76"/>
        <w:ind w:left="0" w:hanging="0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1</w:t>
      </w:r>
    </w:p>
    <w:p>
      <w:pPr>
        <w:pStyle w:val="ListParagraph"/>
        <w:spacing w:lineRule="auto" w:line="276"/>
        <w:ind w:left="0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ի փոխադարձ համաձայնությամբ՝ սույն Համաձայնագրում կարող են կատարվել փոփոխություններ և լրացումներ: Դրանք ձևակերպվում են սույն Համաձայնագրի անբաժանելի մաս կազմող առանձին արձանագրություններով և ուժի մեջ  են մտնում սույն Համաձայնագրի 14-րդ հոդվածով սահմանված կարգով:</w:t>
      </w:r>
    </w:p>
    <w:p>
      <w:pPr>
        <w:pStyle w:val="Normal"/>
        <w:ind w:left="720" w:firstLine="36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2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 Համաձայնագրի մեկնաբանման և իրականացման հետ կապված ցանկացած վեճ կարգավորվում է Կողմերի միջև բանակցությունների և խորհրդակցությունների միջոցով:</w:t>
      </w:r>
    </w:p>
    <w:p>
      <w:pPr>
        <w:pStyle w:val="Normal"/>
        <w:ind w:left="720" w:firstLine="69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3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ից յուրաքանչյուրը կարող է դադարեցնել սույն Համաձայնագրի գործողությունը` այն դադարեցնելու վերաբերյալ իր մտադրության մասին դիվանագիտական ուղիներով մյուս Կողմին գրավոր ծանուցելու միջոցով: Դադարեցումն ուժի մեջ է մտնում այդպիսի ծանուցման ստացման ամսաթվից 6 (վեց) ամիս անց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4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իրն ուժի մեջ է մտնում վերջին ծանուցումը ստանալու ամսաթվից, որով Կողմերը միմյանց տեղեկացնում են, որ միջազգային պայմանագրերն ուժի մեջ մտնելու համար անհրաժեշտ իրենց համապատասխան ներպետական իրավական ընթացակարգերը կատարվել են, և կնքվում է անորոշ ժամկետով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Կատարված է Երևանում 2014թ. սեպտեմբերի 3-ին, երկու բնօրինակով, յուրաքանչյուրը` հայերենով, իսպաներենով և անգլերենով. ընդ որում՝ երկու տեքստերն էլ հավասարազոր են: Մեկնաբանման ժամանակ ծագած տարբերությունների դեպքում, գերակայում է անգլերեն տարբերակը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Normal"/>
        <w:jc w:val="center"/>
        <w:rPr/>
      </w:pPr>
      <w:r>
        <w:rPr/>
        <w:t>Համաձայնագիրն ուժի մեջ է մտել 2016թ. օգոստոսի 17-ին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2:00Z</dcterms:created>
  <dc:creator>Computer</dc:creator>
  <dc:description/>
  <cp:keywords/>
  <dc:language>en-US</dc:language>
  <cp:lastModifiedBy>USER</cp:lastModifiedBy>
  <cp:lastPrinted>2014-09-03T10:23:00Z</cp:lastPrinted>
  <dcterms:modified xsi:type="dcterms:W3CDTF">2023-02-21T06:39:00Z</dcterms:modified>
  <cp:revision>4</cp:revision>
  <dc:subject/>
  <dc:title/>
</cp:coreProperties>
</file>